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>УТВЕРЖДАЮ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Директор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ЧУО ДПО «Авто-Класс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С.И. Федо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«     »  ____________   2017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РАСПИСАНИЕ   ЗАНЯТИЙ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о программе:  «  Переподготовка специалистов для приобретения квалификации консультанта по вопросам безопасности перевозки опасных грузов автомобильным транспортом 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 __________________ по ____________________201___г. Преподаватель – Свирид М.Н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117"/>
        <w:gridCol w:w="761"/>
        <w:gridCol w:w="755"/>
        <w:gridCol w:w="3369"/>
        <w:gridCol w:w="727"/>
        <w:gridCol w:w="755"/>
        <w:gridCol w:w="3770"/>
        <w:gridCol w:w="732"/>
      </w:tblGrid>
      <w:tr>
        <w:trPr>
          <w:trHeight w:val="3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</w:t>
            </w:r>
          </w:p>
        </w:tc>
      </w:tr>
      <w:tr>
        <w:trPr>
          <w:trHeight w:val="99" w:hRule="atLeast"/>
        </w:trPr>
        <w:tc>
          <w:tcPr>
            <w:tcW w:w="15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асть 2. Дисциплина « Перевозки опасных грузов автомобильным транспортом »</w:t>
            </w:r>
          </w:p>
        </w:tc>
      </w:tr>
      <w:tr>
        <w:trPr>
          <w:trHeight w:val="2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ое значение проблемы обеспечения безопасности при перевозках ОГ А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 и нормативно-правовое регулирование перевозок ОГ в международном и внутри-государственном сообщен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онодательное и нормативно-правовое регулирование перевозок ОГ в международном и внутри-государственном сообщении 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 и квалификационные требования к консультантам по вопросам безопасности перевозок 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 и квалификационные требования к консультантам по вопросам безопасности перевозок ОГ П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ранспортным средствам и дополнительном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рудованию при перевозках опасных грузов 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, знаки опасности, информационные таб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аблички оранжевого ц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, знаки опасности, информационные таб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аблички оранжевого цвета П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 водителя и экипажа в случае аварий и происшеств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возках опасных груз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 водителя и экипажа в случае аварий и происшеств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 перевозках опасных грузов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-сопроводительная и разрешительная докуме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возках опасных груз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, общая характеристика опасных грузов и ви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сности при их перевозк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, общая характеристика опасных грузов и ви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сности при их перевозках П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ъятия, ограничения и вопросы совместимости при перевозках 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ъятия, ограничения и вопросы совместимости при перевозка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асных грузов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и организация автомобиль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ультимодальных перевоз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-сопроводительная и разрешительная документация при перевозках ОГ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обеспечения безопасности и ежегодного отчета предприятия о перевозках 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лана обеспечения безопасности и ежегодного отчета предприятия о перевозках  ОГ П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требования к таре, упаковкам, контейнерам и цистерн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возках опасных груз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требования к таре, упаковкам, контейнерам и цистерн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возках опасных грузов П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и организация автомобиль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ультимодальных перевоз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и организация автомоби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 мультимодальных перевозок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нности и ответственность участников перевозки ОГ и контроль за соблюдением установленных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требова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пломная Работа  ПЗ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ранспортным средствам и дополнительно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ю при перевозках опасных грузов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нности и ответственность участников перевозки опас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узов и контроль за соблюдением установленных требований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ческие меры по обеспечению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существлении перевозок и погрузочно-разгрузочных раб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ческие меры по обеспечению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существлении перевозок и погрузочно-разгрузочных работ ПЗ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ная Работа П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ная работа 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дипломной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426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8:00Z</dcterms:created>
  <dc:creator>Admin</dc:creator>
  <dc:description/>
  <cp:keywords/>
  <dc:language>en-US</dc:language>
  <cp:lastModifiedBy>1</cp:lastModifiedBy>
  <cp:lastPrinted>2016-05-11T08:29:00Z</cp:lastPrinted>
  <dcterms:modified xsi:type="dcterms:W3CDTF">2021-04-28T13:34:00Z</dcterms:modified>
  <cp:revision>76</cp:revision>
  <dc:subject/>
  <dc:title>УТВЕРЖДАЮ</dc:title>
</cp:coreProperties>
</file>